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492613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75339697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